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7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Z dniem 15.12.2013r. uległ zmianie wykaz wspólnotowych kodów dokumentów i pozwoleń, wykorzystywanych przy wypełnianiu Pola 44 SAD. Wykaz został uzupełniony o następujący dokument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  <w:tbl>
            <w:tblPr>
              <w:tblW w:w="6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567"/>
              <w:gridCol w:w="2551"/>
              <w:gridCol w:w="3284"/>
            </w:tblGrid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"Towary nieobjęte przepisami rozporządzenia (UE) nr 1332/2013 (Dz.U. L 335)"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"Goods not covered by the provisions of Regulation (EU) 1332/2013 (OJ L 335)"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  <w:t>Data początkowa dokumentu: 15.12.2013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ink, do wykazu wspólnotowych kodów dokumentów i pozwoleń zamieszczono obok w rubryce „</w:t>
            </w: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Nazwa załącznika/Link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@Arial Unicode MS" w:cs="Arial"/>
                <w:sz w:val="16"/>
                <w:szCs w:val="16"/>
              </w:rPr>
            </w:pPr>
            <w:r>
              <w:rPr>
                <w:rFonts w:eastAsia="@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@Arial Unicode MS" w:cs="Arial"/>
                <w:sz w:val="16"/>
                <w:szCs w:val="16"/>
              </w:rPr>
            </w:pPr>
            <w:r>
              <w:rPr>
                <w:rFonts w:eastAsia="@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eastAsia="@Arial Unicode MS" w:cs="Arial" w:ascii="Arial" w:hAnsi="Arial"/>
                  <w:sz w:val="16"/>
                  <w:szCs w:val="16"/>
                </w:rPr>
                <w:t>http://10.0.61.164/documents/766655/b1033f10-b277-446f-951a-cf07e9d0ef12</w:t>
              </w:r>
            </w:hyperlink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NIA DOSTAWA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Informacje ogólne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nia dostawa</w:t>
            </w:r>
            <w:r>
              <w:rPr>
                <w:rFonts w:cs="Arial" w:ascii="Arial" w:hAnsi="Arial"/>
                <w:sz w:val="20"/>
                <w:szCs w:val="20"/>
              </w:rPr>
              <w:t xml:space="preserve">” to inicjatywa pozostająca w obszarze problematyki przedstawiania towarów organom celnym, a jej istota sprowadza się do dostarczenia towaru bezpośrednio do odbiorcy, a nie do urzędu celnego. Stosowanie „bezpośredniej dostawy” wiąże się więc 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eniem towaru w miejscu innym ni</w:t>
            </w:r>
            <w:r>
              <w:rPr>
                <w:rFonts w:cs="Arial" w:ascii="Arial" w:hAnsi="Arial"/>
                <w:sz w:val="20"/>
                <w:szCs w:val="20"/>
              </w:rPr>
              <w:t xml:space="preserve">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celny</w:t>
            </w:r>
            <w:r>
              <w:rPr>
                <w:rFonts w:cs="Arial" w:ascii="Arial" w:hAnsi="Arial"/>
                <w:sz w:val="20"/>
                <w:szCs w:val="20"/>
              </w:rPr>
              <w:t xml:space="preserve">, celem dopełnienia wymaganych formalności celnych, które powinny być realizowane na zasadach ogólnych wynikających z założeń danej procedury, czy przeznaczenia celnego, w godzinach pracy urzędu celnego. Instytucja ta w sposób nierozerwalny związana jest z miejscami uznanymi/wyznaczonymi i jako taka powoduje konieczność dopełnienia przepisów rozporządzenia Ministra Finansów z dnia 26 kwietnia 2004 r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 sprawie miejsca wyznaczonego lub uznanego przez organ celny, w którym mog</w:t>
            </w:r>
            <w:r>
              <w:rPr>
                <w:rFonts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y</w:t>
            </w:r>
            <w:r>
              <w:rPr>
                <w:rFonts w:cs="Arial" w:ascii="Arial" w:hAnsi="Arial"/>
                <w:sz w:val="20"/>
                <w:szCs w:val="20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konywane czyn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 przewidziane przepisami prawa celnego </w:t>
            </w:r>
            <w:r>
              <w:rPr>
                <w:rFonts w:cs="Arial" w:ascii="Arial" w:hAnsi="Arial"/>
                <w:sz w:val="20"/>
                <w:szCs w:val="20"/>
              </w:rPr>
              <w:t xml:space="preserve">(Dz. U. Nr 97 z 2004r. poz 967 z późn. zm.), zwanego dalej „rozporządzeniem w sprawie miejsc uznanych”. W przedmiotowym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rządzeniu zdefiniowano miejsca, w których poza urzędem celnym, w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onych przypadkach i na warunkach określonych przez organ celny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gą być dokonywane czynności przewidziane przepisami prawa celnego. Są to miejsca uznane i wyznaczone. Określono zasady ustanawiania ww. miejsc, jak również przesłanki uzasadniające uznanie i wyznaczenie miejsca. W konsekwencji wszędzie tam, gdzie w unijnym prawie celnym mowa jest o miejscach wyznaczonych lub uznanych, w polskim porządku prawnym miejsca te rozumiane są jako formalnie zatwierdzone przez organy celne (na podstawie wniosku podmiotu) i tylko do takich miejsc (poza urzędem celnym) są dostarczane towary w celu przedstawienia organom celnym. Powyższe dotyczy również m.in. miejsc uznanych dla potrzeb dostarczania towarów do upoważnionego odbiorcy dla procedur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zytowych. Należy zaznaczyć, iż rozporządzenie Ministra Finansów z dnia 29 listopada 2013 r. zmieniające rozporządzenie w sprawi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ejsca wyznaczonego lub uznanego przez organ celny, w którym mog</w:t>
            </w:r>
            <w:r>
              <w:rPr>
                <w:rFonts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y</w:t>
            </w:r>
            <w:r>
              <w:rPr>
                <w:rFonts w:cs="Arial" w:ascii="Arial" w:hAnsi="Arial"/>
                <w:sz w:val="20"/>
                <w:szCs w:val="20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konywane czyn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 przewidziane przepisami prawa celnego, </w:t>
            </w:r>
            <w:r>
              <w:rPr>
                <w:rFonts w:cs="Arial" w:ascii="Arial" w:hAnsi="Arial"/>
                <w:sz w:val="20"/>
                <w:szCs w:val="20"/>
              </w:rPr>
              <w:t xml:space="preserve">które wchodzi w życiem z dniem 24 grudnia 2013 r.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prowadziło odformalizowanie instytucji miejsca uznanego um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w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tym samym szersze korzystanie z zał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bez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niej dostawy”. </w:t>
            </w:r>
            <w:r>
              <w:rPr>
                <w:rFonts w:cs="Arial" w:ascii="Arial" w:hAnsi="Arial"/>
                <w:sz w:val="20"/>
                <w:szCs w:val="20"/>
              </w:rPr>
              <w:t>Odformalizowanie to nastąpiło m.in. poprzez: rozszerzenie katalogu przesłanek do uznania miejsc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zmiany jest umożliwienie bardziej liberalnego podejścia do uznania miejsc – tj. branie pod uwagę równie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go interesu osoby ubieg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j s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uznanie miejsc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biurokratyzowanie czynności związanych z uznaniem miejsc jednorazowych oraz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anych odrębną decyzją organu celnego, m.in. poprzez odstąpienie od konieczności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dawania numerów NIP i REGON we wniosku (wnioskodawca zobowiązany jes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iem podać nr EORI)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łączania do wniosku o uznanie miejsca dokumentów potwierdzających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przez wnioskodawcę działalności gospodarczej (z uwagi na możliwość pozyskania ich z innych źródeł dostępnych dla organu celnego)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kładania planu sytuacyjnego miejsca w przypadku wnioskowania o jednorazowe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anie miejsca do dokonywania w nim czynności przewidzianych przepisami prawa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nego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stawiania przez wnioskodawcę opinii naczelnika urzędu celnego, właściwego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ejscowo dla tego miejsca, w sprawie możliwości sprawowania dozoru i kontroli celnej w tym miejscu (dotyczy miejsca uznanego odrębną decyzją)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prowadzenie nowego rozwiązania (§ 5 ust. 3 rozporządzenia w sprawie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 uznanych), zgodnie z którym miejsca uznane w pozwoleniu na uproszczenie przy zamykaniu procedury tranzytu wspólnego/wspólnotowego oraz na uproszczenie przy zamykaniu procedury tranzytu TIR są uznawane przez organ celny jako miejsca uznane, w których towary nie wspólnotowe uprzednio objęte procedurą tranzytu zamkniętą w tym miejscu, mogą zostać przedstawione organom celnym, w celu objęcia procedurą celną lub czasowym składowaniem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Przedstawienie towarów w miejscu uznanym w pozwoleniu na uproszczenie przy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ykaniu tranzytu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łożeniem nowej regulacji, określonej postanowieniami § 5 ust. 3 rozporządzenia w sprawie miejsc uznanych, było zapewnienie, aby w miejscach uznanych w pozwoleniu na uproszczenie przy zamykaniu procedury tranzytu wspólnego/wspólnotowego oraz na uproszczenie przy zamykaniu procedury tranzytu TIR, istniała możliwość przedstawienia towarów dla potrzeb objęcia ich następną procedurą celną lub czasowym składowanie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 koniecz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i kolejnego uznawania tego samego miejsca. </w:t>
            </w:r>
            <w:r>
              <w:rPr>
                <w:rFonts w:cs="Arial" w:ascii="Arial" w:hAnsi="Arial"/>
                <w:sz w:val="20"/>
                <w:szCs w:val="20"/>
              </w:rPr>
              <w:t xml:space="preserve">Uznanie miejsca dla upoważnionego odbiorcy przy zamykaniu procedur tranzytowych zapewnia więc jednocześnie uprawnienie do przedstawienia w tym miejscu towaru w ramach kolejnych działań,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ępujących po zamknięciu procedury tranzytu, związanych z dopełnianiem formalności celnych przy regulowaniu sytuacji prawnej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owaru, tj. działań podejmowanych w ramach czasowego składowania, stosowania standardowych zgłoszeń celnych, czy też zgłoszeń celnych w I i II formie procedury uproszczonej. Należy zaznaczyć, iż obsługa zgłoszeń niekompletnych i uproszczonych odbywa się w formie papierowej, w związku z powyższym nie w każdym przypadku uzasadniona będzie realizacja ww. ułatwień w miejscu uznanym z uwagi na konieczność fizycznego dostarczenia zgłoszenia do organu celnego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jąc powyższe na uwadze możliwość stosowania zgłoszenia uproszczonego lub niekompletnego zgodnie z trybem określonym w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owym dokumencie wymaga wcześniejszego ustalenia z organem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nym nadzorującym dane miejsce. Przedmiotowe rozwiązanie nie zmienia natomiast uznawania miejsc oraz zasad realizacji procedury uproszczonej w miejscu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dzielenie pozwolenia, do którego odwołuje się § 5 ust. 3 rozporządzenia w sprawie miejsc uznanych oznacza automatyczne (z mocy prawa) uprawnienie do przedstawiania towarów w miejscu uznanym w takim pozwoleniu dla potrzeb określonych postanowieniami tego przepisu. Korzystanie z tego uprawnienia nie jest warunkowane ani koniecznością złożenia wniosku na etapie występowania o udzielenie pozwolenia, ani regulowania tej kwestii przez organ celny na gruncie samego pozwolenia. Pozwolenie wydane w czasie obowiązywania zmienionego porządku prawnego będzie wiązało się z uznaniem miejsca nie tylko dla potrzeb zamknięcia procedury tranzytu, ale także dla potrzeb dokonywania w nim innych formalności celnych. Miejsce takie uzyska status miejsca uznanego także dla innych celów określonych postanowieniami omawianej regulacji prawnej, bez dodatkowych regulacji w tym obszarze, szczególnie jeśli chodzi o warunki pozwoleni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co inaczej sytuacja wygląda na gruncie wydanych już pozwoleń na uproszczenie przy zamykaniu procedury tranzytu wspólnego/wspólnotowego oraz na uproszczenie przy zamykaniu procedury tranzytu TIR. Rozporządzenie w sprawie miejsc uznanych nie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wiera przepisu, który odnosiłby się do miejsc uznanych na gruncie dotychczasowych pozwoleń, przyznając im status wynikający z § 5 ust. 3, a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ęc uprawnienie do przedstawiania towarów w ramach kolejnych działań następujących po zamknięciu tranzytu. Zastosowanie rozwiązania wynikającego z postanowień § 5 ust. 3 rozporządzenia w sprawie miejsc uznanych będzie jednak możliwe w przypadku miejsc, które zostały uznane na podstawie przepisów dotychczasowych, ale wcześniej konieczne jest wystąpienie z wnioskiem o zmianę przedmiotowych pozwoleń w zakresie dotyczącym miejsc uznanych tymi pozwoleniami lub dla potrzeb stosowania tych pozwoleń, poprzez umożliwienie przedstawiania w nich towarów do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ów kolejnej procedury celnej lub czasowego składowania. Ewentualna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dotychczasowych pozwoleń nie będzie więc odnosić się do warunków, czy realizacji pozwolenia, ale przyznawać miejscu uznanemu na gruncie takiego pozwolenia, status miejsca uznanego także dla potrzeb przedstawiania towarów w ramach kolejnych działań następujących po zamknięciu tranzytu, o których mowa w § 5 ust. 3 rozporządzeni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Szczegółowy tryb po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ania z towarami przedstawionymi w miejscu uznanym w pozwoleniu na uproszczenie przy zamykaniu tranzytu dla celów dopełnienia kolejnych form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celnych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Procedura tranzytu zako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ona przywozowym standardowym zgłoszeniem celnym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aktyce obrotu towarowego najczęściej występującym przypadkiem będzie zakończenie procedury tranzytu przywozowym standardowym zgłoszeniem celnym składanym do systemu CELINA. Poniżej przedstawiony został tryb postępowania dotyczący przedmiotowej sytuacji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łaszający przed wysłaniem komunikatu IE07 do systemu NCTS informuje oddział celny o zamiarze zakończenia procedury tranzytu zgłoszeniem celnym w systemie CELINA poprzez wysłanie wiadomości e-mail zawierającej w tytule kod „1PL06”, a w treści wskazanie numeru/numerów MRN operacji tranzytowej powiązanej z numerem/numerami własnymi zgłoszenia przywozowego w systemie CELINA. Dotyczy to także przypadku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elenia operacji (innych niż sytuacja, gdy jedno zgłoszenie przywozowe w całości zamyka jedno lub kilka zgłoszeń tranzytowych). Należy wówczas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awać kod „1PL06” w tytule wiadomości, a w treści: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łasny zgłoszenia przywozowego i wszystkie pozycje tranzytowe, których dotyczy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głoszenie w systemie CELINA (dla przypadku, gdy zgłoszenie przywozowe zmyka część pozycji MRN zgłoszenia tranzytowego); albo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własny zgłoszenia przywozowego i wszystkie MRN z 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pisanymi do nich pozycjami tranzytowymi, których dotyczy zgłoszenie przywozowe (dla przypadku, gdy jedno zgłoszenie w CELINIE zamyka część pozycji MRN z kilku zgłoszeń tranzytowych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 przesłaniu informacji e-mail, o której mowa powyżej zgłaszający przesyła komunikat IE07 do systemu NCTS, a wraz z nim zgłoszenie celne do systemu CELINA (typ A). W przywozowym zgłoszeniu celnym należy podać dane identyfikujące operację „dostawy bezpośredniej”, tj: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y kod informacji dodatkowej „1PL06” (Pole 44)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miejsca uznanego (Pole 30)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/ry MRN zgłoszenia tranzytowego/zgłoszeń tranzytowych (pole 40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y przyspieszyć proces obsługi zgłoszenia przez organ celny, w Polu 44 może zostać zadeklarowany numer pozwolenia dla upoważnionego odbiorcy w tranzycie (nie jest to jednak warunek prawidłowości i przyjęcia zgłoszenia przez organ celny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Procedura tranzytu zako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ona czasowym składowaniem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zakończeniu procedury tranzytu towary powinny co do zasady otrzymać niezwłocznie przeznaczenie celne określone przez przepisy prawa celnego. W uzasadnionych gospodarczo przypadkach i o ile nie ogranicza to możliwości skutecznego sprawowania dozoru celnego i kontroli celnej dopuszcza się krótkotrwałe składowanie towarów. Może to być związane np. z przeładunkiem albo z koniecznością uzupełnienia niezbędnych dokumentów. Dla celów związanych ze stosowaniem przepisów prawa celnego uznaje się, że towary te mają status towarów składowanych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owo. Są one składowane w miejscu uznanym, określonym w pozwoleniu na uproszczenie przy zamykaniu tranzytu i pozostają do czasu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ania przeznaczenia celnego pod dozorem celnym. W takich przypadkach nie jest wymagane spełnienie formalności związanych z objęciem towarów czasowym składowaniem, w szczególności złożenie deklaracji do czasowego składowania, ani też wprowadzanie danych do ewidencji towarowej. Po przedstawieniu towarów i zakończeniu procedury tranzytu towary mogą być również wprowadzone do magazynu czasowego składowania. Wówczas stosuje się ogólne zasady określone w przepisach prawa celnego, regulujące instytucję czasowego składowania towarów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instrText xml:space="preserve"> HYPERLINK "http://www.finanse.mf.gov.pl/pl/clo/zgloszenia-celne-i-intrastat/zgloszenia-celne/wyjasnienia/-/asset_publisher/Os0H/content/17-12-2013-r-bezposrednia-dostawa?redirect=http%3A%2F%2Fwww.finanse.mf.gov.pl%2Fpl%2Fclo%2Fzgloszenia-celne-i-intrastat%2Fzgloszenia-celne%2Fwyjasnienia%3Fp_p_id%3D101_INSTANCE_Os0H%26p_p_lifecycle%3D0%26p_p_state%3Dnormal%26p_p_mode%3Dview%26p_p_col_id%3Dcolumn-2%26p_p_col_count%3D1" \l "p_p_id_101_INSTANCE_Os0H_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http://www.finanse.mf.gov.pl/pl/clo/zgloszenia-celne-i-intrastat/zgloszenia-celne/wyjasnienia/-/asset_publisher/Os0H/content/17-12-2013-r-bezposrednia-dostawa?redirect=http%3A%2F%2Fwww.finanse.mf.gov.pl%2Fpl%2Fclo%2Fzgloszenia-celne-i-intrastat%2Fzgloszenia-celne%2Fwyjasnienia%3Fp_p_id%3D101_INSTANCE_Os0H%26p_p_lifecycle%3D0%26p_p_state%3Dnormal%26p_p_mode%3Dview%26p_p_col_id%3Dcolumn-2%26p_p_col_count%3D1#p_p_id_101_INSTANCE_Os0H_</w: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: cło antydumpingow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niczna kontrola sanitarn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cło antydumpingow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godnie 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rozporządzeniem Komisji (UE) nr 1356/2013 z dnia 17 grudnia 2013 r. wszczynającym dochodzenie dotyczące możliwego obchodzenia środków antydumpingowych, wprowadzonych rozporządzeniem wykonawczym Rady (UE) nr 791/2011 w odniesieniu do przywozu niektórych rodzajów tkanin siatkowych o otwartych oczkach z włókien szklanych pochodzących z Chińskiej Republiki Ludowej, poprzez przywóz niektórych nieznacznie zmienionych rodzajów tkanin siatkowych o otwartych oczkach z włókien szklanych pochodzących Chińskiej Republiki Ludowej i poddającym ten przywóz rejestracji</w:t>
            </w:r>
            <w:r>
              <w:rPr>
                <w:rFonts w:cs="Arial" w:ascii="Arial" w:hAnsi="Arial"/>
                <w:sz w:val="20"/>
                <w:szCs w:val="20"/>
              </w:rPr>
              <w:t xml:space="preserve">, nakazano organom celnym rejestrowanie przywozu do Unii tkanin siatkowych o otwartych oczkach z włókien szklanych, o wielkości oczka powyżej 1,8 mm na długość i szerokość oraz o wadze powyżej 35 g/m 2, z wyłączeniem tarcz z włókna szklanego, obecnie objętych kodem CN ex 7019 40 00 (kod TARIC 7019 40 00 11, 7019 40 00 21 oraz 7019 40 00 50), pochodzących z Chińskiej Republiki Ludowej, w celu dopilnowania, by, jeśli w wyniku dochodzenia zostanie stwierdzone obchodzenie środków, cła antydumpingowe mogł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yć pobrane w odpowiedniej wysokości od dnia wprowadzenia rejestracji tego przywozu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stwierdzenia obchodzenia środków nałożonych na mocy rozporządzenia wykonawczego Rady (UE) nr 791/2011, istnieje </w:t>
            </w:r>
            <w:r>
              <w:rPr>
                <w:rFonts w:cs="Arial" w:ascii="Arial" w:hAnsi="Arial"/>
                <w:b/>
                <w:sz w:val="20"/>
                <w:szCs w:val="20"/>
              </w:rPr>
              <w:t>możliwość nałożenia środków antydumpingowych z mocą wsteczną, tj. na przywóz, który został zarejestrowany, a towary dopuszczone do obrotu zgodnie z ww. rozporządzeniem 1356/2013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w. rozporządzenie weszło w życie z dniem 19 grudnia 2013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graniczna kontrola sanitarna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mocy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ozporządzenia wykonawczego Komisji (UE) nr 1355/2013 z dnia 17 grudnia 2013 r. zmieniającego załącznik I do rozporządzenia (WE) nr 669/2009 w sprawie wykonania rozporządzenia (WE) nr 882/2004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arlamentu Europejskiego i Rady w sprawie zwiększonego poziomu kontroli urzędowych przywozu niektórych rodzajów pasz i żywności niepochodzących od zwierząt</w:t>
            </w:r>
            <w:r>
              <w:rPr>
                <w:rFonts w:cs="Arial" w:ascii="Arial" w:hAnsi="Arial"/>
                <w:sz w:val="20"/>
                <w:szCs w:val="20"/>
              </w:rPr>
              <w:t>, określone zostały poziomy granicznych kontroli sanitarnych przywożonych z niektórych państw trzecich produktów żywnościowych. Towary wymienione w załączniku do ww. rozporządzenia mogą zostać objęte procedurą celną dopuszczenia do obrotu, po uzyskaniu dokumentu CED – Wspólnotowy Dokument Wejścia (Common Entry Dokument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ozporządzenie stosuje się od dnia 1 stycznia 2014 r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7/2013&#10;z dnia 19.12.2013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Podtytul2">
    <w:name w:val="Podtytul 2"/>
    <w:basedOn w:val="Normal"/>
    <w:next w:val="Normal"/>
    <w:qFormat/>
    <w:pPr>
      <w:keepLines/>
      <w:suppressAutoHyphens w:val="true"/>
      <w:spacing w:lineRule="auto" w:line="240" w:before="40" w:after="40"/>
      <w:jc w:val="right"/>
    </w:pPr>
    <w:rPr>
      <w:rFonts w:ascii="Arial" w:hAnsi="Arial" w:eastAsia="Times New Roman" w:cs="Arial"/>
      <w:b/>
      <w:bCs/>
      <w:i/>
      <w:szCs w:val="9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retekstu">
    <w:name w:val="TreÅ›Ä‡ tekstu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ub">
    <w:name w:val="pub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0.61.164/documents/766655/b1033f10-b277-446f-951a-cf07e9d0ef1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3:00Z</dcterms:created>
  <dc:creator>sadowskidariu</dc:creator>
  <dc:description/>
  <cp:keywords/>
  <dc:language>en-US</dc:language>
  <cp:lastModifiedBy>grabiecjanusz</cp:lastModifiedBy>
  <cp:lastPrinted>2013-12-17T15:25:00Z</cp:lastPrinted>
  <dcterms:modified xsi:type="dcterms:W3CDTF">2013-12-19T13:36:00Z</dcterms:modified>
  <cp:revision>16</cp:revision>
  <dc:subject/>
  <dc:title>Szanowni Państwo</dc:title>
</cp:coreProperties>
</file>